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947"/>
        <w:gridCol w:w="1441"/>
        <w:gridCol w:w="179"/>
        <w:gridCol w:w="1081"/>
        <w:gridCol w:w="1079"/>
        <w:gridCol w:w="1261"/>
        <w:gridCol w:w="1980"/>
        <w:gridCol w:w="1620"/>
        <w:gridCol w:w="26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静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23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122012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艺学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羽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436295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hin1212@126.com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载情况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孤寂的圣诞夜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静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作家》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写（译）学术专著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教材情况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名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时间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的章节和完成的字数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基本奖学金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优秀奖学金二等奖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研究生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办地点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办时间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情况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会议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邀参加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内容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地点或单位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起止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情况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省榜样堂教育培训机构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--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当教师，教授初中语文，教学成果显著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省莲萱生物科技有限公司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--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总经理助理一职，做好总经理的参谋助手，承上启下。获得领导好评。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                       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；转载情况：填写文章被《新华文摘》、《人大报刊复印资料》转载情况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学术活动情况”一栏中，项目类别按“公派出国”、“交换学生”“学术会议”、“学术论坛”、“暑期学校”填写；参加情况按“联合培养”、“交换学习”、“口头报告”、“张贴论文”、“宣讲论文”、“受邀参加”、“参观学习”填写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“</w:t>
      </w:r>
      <w:r>
        <w:rPr>
          <w:rFonts w:ascii="宋体;SimSun" w:hAnsi="宋体;SimSun" w:cs="宋体;SimSun"/>
          <w:szCs w:val="21"/>
        </w:rPr>
        <w:t>参加实践活动情况”一栏中，项目类别按“社会调研”、“实习”、“助管岗位”、“志愿服务”、“其他”填写；参加情况填写在活动中承担的角色与任务、活动的结果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18:00Z</dcterms:created>
  <dc:creator>微软用户</dc:creator>
  <dc:description/>
  <cp:keywords/>
  <dc:language>en-US</dc:language>
  <cp:lastModifiedBy>微软用户</cp:lastModifiedBy>
  <dcterms:modified xsi:type="dcterms:W3CDTF">2013-11-13T09:09:00Z</dcterms:modified>
  <cp:revision>3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