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7957786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81592369"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69241416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56711850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